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amplerate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 (erikd AT mega-nerd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1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